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CNA Discovery1, Chapter Three.</w:t>
        <w:br/>
        <w:t>Vocabulary list.</w:t>
      </w:r>
    </w:p>
    <w:p>
      <w:pPr>
        <w:pStyle w:val="Normal"/>
        <w:rPr/>
      </w:pPr>
      <w:r>
        <w:rPr>
          <w:i/>
        </w:rPr>
        <w:t xml:space="preserve">In the space provided, write a clear definition for each of the following terms.  </w:t>
        <w:br/>
        <w:t xml:space="preserve">NO CREDIT will be given for any definition that does not contain </w:t>
      </w:r>
      <w:r>
        <w:rPr>
          <w:i/>
          <w:caps/>
        </w:rPr>
        <w:t>at least two correctly constructed sentences.</w:t>
      </w:r>
      <w:r>
        <w:rPr>
          <w:i/>
        </w:rPr>
        <w:t xml:space="preserve">  </w:t>
        <w:br/>
        <w:t>(3 Points each, 189 Points total)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wor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dicated Networ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verged Information Networ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work Dev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work Med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b Brows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T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er to Peer networ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polog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ysical topolog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gical topolog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hernet(IEEE 802.3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ken Ring (IEEE802.5)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u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ewal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hernet Swit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hernet Hu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unications Protoco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capsul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cod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hernet Fra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amb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F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C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ngth/Type Fiel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low Contro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ess Metho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ca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ltica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oadca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 Facto Standar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ardiz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EE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seband transmi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oadband transmi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ysical Address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gical Address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C Addres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col Data Uni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erarchical desig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ess Lay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tribution Lay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e Lay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llision Doma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C Tab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oadcast MAC Addres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xadecimal not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oadcast Doma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ck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uting Tab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CP/I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P Tab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ran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typ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grated Service Rou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reless Access Poi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seli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mple File Sharin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gion 9</w:t>
      <w:br/>
      <w:t>Computer Technology I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6:53:00Z</dcterms:created>
  <dc:creator>Bill</dc:creator>
  <dc:description/>
  <cp:keywords/>
  <dc:language>en-US</dc:language>
  <cp:lastModifiedBy>RuthAnn</cp:lastModifiedBy>
  <cp:lastPrinted>2009-10-28T08:34:00Z</cp:lastPrinted>
  <dcterms:modified xsi:type="dcterms:W3CDTF">2009-10-28T12:34:00Z</dcterms:modified>
  <cp:revision>3</cp:revision>
  <dc:subject/>
  <dc:title/>
</cp:coreProperties>
</file>